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19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62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в рамках полномочий поселения</w:t>
            </w:r>
          </w:p>
        </w:tc>
      </w:tr>
      <w:tr>
        <w:trPr>
          <w:trHeight w:val="9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</w:t>
            </w:r>
          </w:p>
        </w:tc>
      </w:tr>
      <w:tr>
        <w:trPr>
          <w:trHeight w:val="27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569,7 тыс. руб. (средства федерального бюджета – 214,7 тыс.руб., средства краевого бюджета – 3,8 тыс.руб., средства местного бюджета – 7 351,2 тыс.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833,2  тыс. руб. (прогноз) (средства федерального бюджета – 222,1 тыс.руб., средства краевого бюджета – 3,8 тыс.руб., средства местного бюджета – 7 607,3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953,2 тыс. руб. (прогноз) (средства федерального бюджета – 222,1 тыс.руб., средства краевого бюджета – 3,8 тыс.руб., средства местного бюджета – 7 727,3  тыс.руб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оциально-эконом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Дружненского сельского поселения</w:t>
      </w:r>
    </w:p>
    <w:p>
      <w:pPr>
        <w:pStyle w:val="22"/>
        <w:tabs>
          <w:tab w:val="clear" w:pos="708"/>
          <w:tab w:val="left" w:pos="-1276" w:leader="none"/>
        </w:tabs>
        <w:spacing w:before="0" w:after="0"/>
        <w:ind w:firstLine="567"/>
        <w:rPr/>
      </w:pPr>
      <w:r>
        <w:rPr>
          <w:rFonts w:eastAsia="Times New Roman"/>
          <w:color w:val="000000"/>
        </w:rPr>
        <w:t xml:space="preserve">  </w:t>
      </w:r>
      <w:r>
        <w:rPr/>
        <w:t>Местное самоуправление в поселении - форма осуществления населением своей власти, обеспечивающая в пределах, установленных Конституцией Российской Федерации, федеральными законами, а в случаях, установленных федеральными законами, законами</w:t>
      </w:r>
      <w:r>
        <w:rPr>
          <w:b/>
        </w:rPr>
        <w:t xml:space="preserve"> </w:t>
      </w:r>
      <w:r>
        <w:rPr/>
        <w:t>Краснодарского края,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Дружненского сельского поселения расположено          4 населенных пункта, в которых реализуется местное самоуправление - </w:t>
      </w:r>
      <w:r>
        <w:rPr>
          <w:rFonts w:cs="Times New Roman" w:ascii="Times New Roman" w:hAnsi="Times New Roman"/>
          <w:sz w:val="28"/>
          <w:szCs w:val="28"/>
        </w:rPr>
        <w:t>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му образованию необходим бюджет, то есть роспись его доходов и расходов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бразуются за счет следующих источников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ые налоги и сборы, штрафы, отчисления от налогов, установленные законом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ления от сдачи имущества в аренду или от его приватизации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, субвенции.</w:t>
      </w:r>
    </w:p>
    <w:p>
      <w:pPr>
        <w:pStyle w:val="Normal"/>
        <w:shd w:fill="FFFFFF" w:val="clear"/>
        <w:spacing w:lineRule="atLeast" w:line="255" w:before="0" w:after="3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                                                                     инициативы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      - осуществление взаимодействия с юридическими службами МО Белореченский район; </w:t>
        <w:br/>
        <w:t xml:space="preserve">       - обеспечение соблюдения законодательства Российской Федерации при решении вопросов местного знач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 xml:space="preserve">       - составление, рассмотрение, утверждение бюджетн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 xml:space="preserve">      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 xml:space="preserve">     - разработку положения по вопросам разработки, утверждения и реализации прогнозов социально-экономического развития,  муниципальных целевых программ и ведомственных муниципальных целевых программ поселения; </w:t>
        <w:br/>
        <w:t xml:space="preserve">     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– 2022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7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 2020 -2022 годы </w:t>
      </w:r>
    </w:p>
    <w:tbl>
      <w:tblPr>
        <w:tblW w:w="102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00"/>
        <w:gridCol w:w="1081"/>
        <w:gridCol w:w="709"/>
        <w:gridCol w:w="1329"/>
        <w:gridCol w:w="1275"/>
        <w:gridCol w:w="119"/>
        <w:gridCol w:w="1082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Друж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4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Друж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7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20"/>
        <w:gridCol w:w="2787"/>
        <w:gridCol w:w="2159"/>
        <w:gridCol w:w="1260"/>
        <w:gridCol w:w="1260"/>
        <w:gridCol w:w="1074"/>
        <w:gridCol w:w="10"/>
        <w:gridCol w:w="2147"/>
        <w:gridCol w:w="16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борных должносте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5,8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5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9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3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53,2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27,3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Н.А. Базак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8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24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4,7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24,7 тыс. руб.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 Дружнен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745,0 тыс. руб. (средства федерального бюджета – 214,7  тыс.руб., средства краевого бюджета – 3,8 тыс.руб., средства местного бюджета – 6 526,6 тыс.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008,5 тыс. руб. (прогноз) (средства федерального бюджета – 222,1 тыс.руб., средства краевого бюджета – 3,8 тыс.руб., средства местного бюджета – 6 782,6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128,5 тыс. руб. (прогноз) (средства федерального бюджета – 222,1 тыс.руб., средства краевого бюджета – 3,8 тыс.руб., средства местного бюджета – 6 902,6  тыс.руб.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 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– 2022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5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5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8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2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8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ьник финансового отдела                                                                                                                              Н.А. Базак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Andale Sans UI;Arial Unicode MS" w:cs="Times New Roman"/>
      <w:kern w:val="2"/>
      <w:sz w:val="28"/>
      <w:szCs w:val="28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9-11-08T13:44:00Z</cp:lastPrinted>
  <dcterms:modified xsi:type="dcterms:W3CDTF">2019-11-29T06:03:00Z</dcterms:modified>
  <cp:revision>61</cp:revision>
  <dc:subject/>
  <dc:title/>
</cp:coreProperties>
</file>